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EWOO </w:t>
      </w:r>
    </w:p>
    <w:p>
      <w:pPr>
        <w:pStyle w:val="Normal"/>
        <w:autoSpaceDE w:val="false"/>
        <w:spacing w:lineRule="auto" w:line="240" w:before="0" w:after="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DAEWOO                               Шасси CM-500F KR29F1-MT проц. TDA12072PQ/N1D00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брать канал 91, Установить sharpness на минимум, закрыть все меню, кнопкой MENU Быстро нажать последовательность кнопок RED – GREEN – 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ход POWER OF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M-870 DTH-25G1FST/FSP/FS 29G1FST/FSP/FS 29G3FST/FSP/FS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1.Включить телевизор.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2.Нажать в следующей последовательности на пульте (MUTE) (RECALL) (MUTE).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3.Из системное меню которое появилось на экране выбрать что хотите настраивать.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Запомнить изменения кнопка RECALL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M-900 DTC-25G1VM,,DTC-29G1VM (NO TXT), DTC-25G3VMR (NO TXT), DTC-25G4VMS (NO TXT), DTC-25G7VM (NO TXT), DTC-29G1TM (TXT), DTC-25G1TM (TXT) Проц. TMP87CP38N-3573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Сервисное меню. Нажмите выключение громкости с пульта ДУ. На экране должно появиться обозначение перечеркнутый динамик. Нажмите повторно на выключение звука. Нажмите кнопку MENU на передней панели телевизора и не отпуская ее снова нажмите выключение громкости на пульте.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ход POWER OF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M-905F KR29FL8P проц. SDA5555 A066 DW5555A B3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ход в сервисное меню: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брать 91 канал, войти в меню изображения, выбрать Sharpness и установить на минимум.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Два раза нажать кнопку MENU (выйти из всех меню).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Нажать красную (skip), зелёную (movie) и MENU на ПДУ.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ход POWER OF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M-908F KR29U1-MT Проц. VCT3872A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1 - установить 91 канал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2 - резкость на 0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3 - выйти из меню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4 - быстро нажать кнопки - краcная, зеленая, меню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ход POWER OF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M-910 DTW-32W2, 29X5PIP проц. M37270EFSP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ход в сервисное меню: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При помощи ПДУ ввести последовательно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N-011 DTQ-29S3FS, 26S3FS, 26S3FSM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Нажать на пульте (MUTE) (DISPLAY) (MUTE). Управление (VOL UP) (VOL DOUN) (PR+) (PR-). Каждая перемена сделана в подменю надо запоминать, нажимая кнопку (DISPLAY).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P-002 DTC-14V1/V3/V4/V5/U1TM, DTC-20V1/V3/V4/V5/U1 TM, DTC-21V1/V3/V4/U1/U3 TM, KR21U1T 21U1 21E1 21E5 проц. DW195C-CR3, ST92195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ход в сервисный режим ТV с помощью пользовательского пульта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A)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1)Выбрать канал 91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2)Установить sharpness на минимум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3)Выйти из Menu mode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4)Быстро нажать последовательность кнопок RED – GREEN – 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5)Должна появиться надпись Service Mode OSD </w:t>
      </w:r>
    </w:p>
    <w:p>
      <w:pPr>
        <w:pStyle w:val="Normal"/>
        <w:autoSpaceDE w:val="false"/>
        <w:spacing w:lineRule="auto" w:line="240" w:before="0" w:after="0"/>
        <w:rPr/>
      </w:pPr>
      <w:r>
        <w:rPr>
          <w:rFonts w:cs="Arial CYR" w:ascii="Arial CYR" w:hAnsi="Arial CYR"/>
          <w:sz w:val="20"/>
          <w:szCs w:val="20"/>
        </w:rPr>
        <w:t>Выход</w:t>
      </w:r>
      <w:r>
        <w:rPr>
          <w:rFonts w:cs="Arial CYR" w:ascii="Arial CYR" w:hAnsi="Arial CYR"/>
          <w:sz w:val="20"/>
          <w:szCs w:val="20"/>
          <w:lang w:val="en-US"/>
        </w:rPr>
        <w:t xml:space="preserve"> POWER OFF </w:t>
      </w:r>
    </w:p>
    <w:p>
      <w:pPr>
        <w:pStyle w:val="Normal"/>
        <w:autoSpaceDE w:val="false"/>
        <w:spacing w:lineRule="auto" w:line="240" w:before="0" w:after="0"/>
        <w:rPr>
          <w:rFonts w:ascii="Arial CYR" w:hAnsi="Arial CYR" w:cs="Arial CYR"/>
          <w:sz w:val="20"/>
          <w:szCs w:val="20"/>
          <w:lang w:val="en-US"/>
        </w:rPr>
      </w:pPr>
      <w:r>
        <w:rPr>
          <w:rFonts w:cs="Arial CYR" w:ascii="Arial CYR" w:hAnsi="Arial CYR"/>
          <w:sz w:val="20"/>
          <w:szCs w:val="20"/>
          <w:lang w:val="en-US"/>
        </w:rPr>
      </w:r>
    </w:p>
    <w:p>
      <w:pPr>
        <w:pStyle w:val="Normal"/>
        <w:autoSpaceDE w:val="false"/>
        <w:spacing w:lineRule="auto" w:line="240" w:before="0" w:after="0"/>
        <w:rPr/>
      </w:pPr>
      <w:r>
        <w:rPr>
          <w:rFonts w:cs="Arial CYR" w:ascii="Arial CYR" w:hAnsi="Arial CYR"/>
          <w:sz w:val="20"/>
          <w:szCs w:val="20"/>
          <w:lang w:val="en-US"/>
        </w:rPr>
        <w:t xml:space="preserve">B)Data Preset (D.P.) </w:t>
      </w:r>
      <w:r>
        <w:rPr>
          <w:rFonts w:cs="Arial CYR" w:ascii="Arial CYR" w:hAnsi="Arial CYR"/>
          <w:sz w:val="20"/>
          <w:szCs w:val="20"/>
        </w:rPr>
        <w:t xml:space="preserve">Adjustment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1) Выбрать канал 91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2)Установить sharpness на минимум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3)Быстро нажать последовательность кнопок RED – GREEN – BLUE -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4)Должна появиться надпись D.P. OSD </w:t>
      </w:r>
    </w:p>
    <w:p>
      <w:pPr>
        <w:pStyle w:val="Normal"/>
        <w:autoSpaceDE w:val="false"/>
        <w:spacing w:lineRule="auto" w:line="240" w:before="0" w:after="0"/>
        <w:rPr/>
      </w:pPr>
      <w:r>
        <w:rPr>
          <w:rFonts w:cs="Arial CYR" w:ascii="Arial CYR" w:hAnsi="Arial CYR"/>
          <w:sz w:val="20"/>
          <w:szCs w:val="20"/>
          <w:lang w:val="en-US"/>
        </w:rPr>
        <w:t xml:space="preserve">5)Channel Up, Down – </w:t>
      </w:r>
      <w:r>
        <w:rPr>
          <w:rFonts w:cs="Arial CYR" w:ascii="Arial CYR" w:hAnsi="Arial CYR"/>
          <w:sz w:val="20"/>
          <w:szCs w:val="20"/>
        </w:rPr>
        <w:t>выбор</w:t>
      </w:r>
      <w:r>
        <w:rPr>
          <w:rFonts w:cs="Arial CYR" w:ascii="Arial CYR" w:hAnsi="Arial CYR"/>
          <w:sz w:val="20"/>
          <w:szCs w:val="20"/>
          <w:lang w:val="en-US"/>
        </w:rPr>
        <w:t xml:space="preserve"> </w:t>
      </w:r>
    </w:p>
    <w:p>
      <w:pPr>
        <w:pStyle w:val="Normal"/>
        <w:autoSpaceDE w:val="false"/>
        <w:spacing w:lineRule="auto" w:line="240" w:before="0" w:after="0"/>
        <w:rPr/>
      </w:pPr>
      <w:r>
        <w:rPr>
          <w:rFonts w:cs="Arial CYR" w:ascii="Arial CYR" w:hAnsi="Arial CYR"/>
          <w:sz w:val="20"/>
          <w:szCs w:val="20"/>
          <w:lang w:val="en-US"/>
        </w:rPr>
        <w:t xml:space="preserve">6)Volume Up, Down - </w:t>
      </w:r>
      <w:r>
        <w:rPr>
          <w:rFonts w:cs="Arial CYR" w:ascii="Arial CYR" w:hAnsi="Arial CYR"/>
          <w:sz w:val="20"/>
          <w:szCs w:val="20"/>
        </w:rPr>
        <w:t>управление</w:t>
      </w:r>
      <w:r>
        <w:rPr>
          <w:rFonts w:cs="Arial CYR" w:ascii="Arial CYR" w:hAnsi="Arial CYR"/>
          <w:sz w:val="20"/>
          <w:szCs w:val="20"/>
          <w:lang w:val="en-US"/>
        </w:rPr>
        <w:t xml:space="preserve"> </w:t>
      </w:r>
    </w:p>
    <w:p>
      <w:pPr>
        <w:pStyle w:val="Normal"/>
        <w:autoSpaceDE w:val="false"/>
        <w:spacing w:lineRule="auto" w:line="240" w:before="0" w:after="0"/>
        <w:rPr>
          <w:rFonts w:ascii="Arial CYR" w:hAnsi="Arial CYR" w:cs="Arial CYR"/>
          <w:sz w:val="20"/>
          <w:szCs w:val="20"/>
          <w:lang w:val="en-US"/>
        </w:rPr>
      </w:pPr>
      <w:r>
        <w:rPr>
          <w:rFonts w:cs="Arial CYR" w:ascii="Arial CYR" w:hAnsi="Arial CYR"/>
          <w:sz w:val="20"/>
          <w:szCs w:val="20"/>
          <w:lang w:val="en-US"/>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P-005 DTP-14V1/V2/V3/V5/C3/C4/C5TF, 20V1/V3/C4/C5TF, 21V1/V2/V4/V6/C6TF проц. ST92195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ход в сервисное меню: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1. Выбрать программу 91.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2. Установить “ Sharpness “ на 0.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3. Последовательно нажать кнопки ПДУ : красную, зелёную, 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P-185 KR21E5, DTA-14C4TFF, DTA-20C4TF, DTA-14V1TF, DTA-21C6TFF Проц. TDA9361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ход в сервисное меню. Выбрать 91 канал, войти в меню изображения, выбрать РЕЗКОСТЬ и установить значение 00. Два раза нажать кнопку МЕНЮ, чтобы погасла графика. Нажать красную потом зелёную кнопку и кнопку МЕНЮ на пульте.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ход POWER OF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P-370 14Q1, 20Q1, 21Q1, 14Q2, 20Q2, 21Q2, 14Q3, 20Q3, 21Q4, 14T1, 20T1, 21T1, 14T2, 20T2, 21T2, 14T3, 20T3 проц. DW370ASM, DW5255A1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се изменения в сервисе производятся только через специальный пульт.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ойти можно с универсального пульта MAK 2002 maxi код 1239. Вход - выход SERVICE кнопка 1- -/-- регулировка размер кадровой -V и +V с нажатой кнопкой SHIFT центровка по вертикали -P и +P с нажатой кнопкой SHIFT центровка по горизонтали кнопки DEC и LOCK с нажатой кнопкой SHIFT регулировка AGC 1- -/-- и 2- -/-- с нажатой кнопкой SHIFT S-COR кнопки А (красная) и В (зеленая) с нажатой кнопкой SHIFT V-SLOP кнопки С (желтая) и D (синяя) с нажатой кнопкой SHIFT R кнопки TV/SAT и ERASE с нажатой кнопкой SHIFT G RADIO и M/S с нажатой кнопкой SHIFT B LNB и H/V с нажатой кнопкой SHIFT кнопка с надписью LOCK запускает автоматическую подстройку A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ход POWER OF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P-375 14A5, 14A5T, 20A5, 20A5T, 21A5, 21A5T, 14Q1, 14Q1T, 20Q1, 20Q1T, 21Q1, 21Q1T, 14Q2, 14Q2T, 20Q2, 20Q2T, 21Q2, 21Q2T, 14Q3, 14Q3T, 20Q3, 20Q3T, 21Q3, 21Q3T, 14T1, 14T1T, 20T1, 20T1T, 21T1, 21T1T, 14T2, 14T2T, 20T2, 20T2T, 21T2, 21T2T проц. DW5255M2, DW5255RM </w:t>
      </w:r>
    </w:p>
    <w:p>
      <w:pPr>
        <w:pStyle w:val="Normal"/>
        <w:autoSpaceDE w:val="false"/>
        <w:spacing w:lineRule="auto" w:line="240" w:before="0" w:after="0"/>
        <w:rPr/>
      </w:pPr>
      <w:r>
        <w:rPr>
          <w:rFonts w:cs="Arial CYR" w:ascii="Arial CYR" w:hAnsi="Arial CYR"/>
          <w:sz w:val="20"/>
          <w:szCs w:val="20"/>
        </w:rPr>
        <w:t xml:space="preserve">Все изменения в сервисе производятся только через специальный пульт. Войти можно с универсального пульта MAK 2002 maxi код 1239. Вход - выход SERVICE кнопка 1- -/-- регулировка размер кадровой -V и +V с нажатой кнопкой SHIFT, центровка по вертикали -P и +P с нажатой кнопкой SHIFT, центровка по горизонтали кнопки DEC и LOCK с нажатой кнопкой SHIFT, регулировка AGC 1- -/-- и 2- -/-- с нажатой кнопкой SHIFT, S-COR кнопки А (красная) и В (зеленая) с нажатой кнопкой SHIFT V-SLOP кнопки С (желтая) и D (синяя) с нажатой кнопкой SHIFT R кнопки TV/SAT и ERASE с нажатой кнопкой SHIFT G RADIO и M/S с нажатой кнопкой SHIFT B LNB и H/V с нажатой кнопкой SHIFT кнопка с надписью LOCK запускает автоматическую подстройку AFT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ход POWER OF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P-420 DVT-14F6LA, DVT-14F6PA, DVT-14F6FA, DVT-14F6DA, DVT-14F6HA, DVT-20F6LA, DVT-20F6PA, DVT-20F6FA, DVT-20F6DA, DVT-20F6HA, DVT-14F8LA, DVT-14F8PA, DVT-14F8FA, DVT-14F8DA, DVT-14F8HA, DVT-20F8LA, DVT-20F8PA, DVT-20F8FA, DVT-20F8DA, DVT-20F8HA Проц. M37776M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Сервисное меню: нажмите быстро поочередно с ПДУ кнопки. ГОЛУБАЯ, ЖЕЛТАЯ, ЗЕЛЕНАЯ, КРАСНАЯ, POWER ON. </w:t>
      </w:r>
    </w:p>
    <w:p>
      <w:pPr>
        <w:pStyle w:val="Normal"/>
        <w:autoSpaceDE w:val="false"/>
        <w:spacing w:lineRule="auto" w:line="240" w:before="0" w:after="0"/>
        <w:rPr/>
      </w:pPr>
      <w:r>
        <w:rPr>
          <w:rFonts w:cs="Arial CYR" w:ascii="Arial CYR" w:hAnsi="Arial CYR"/>
          <w:sz w:val="20"/>
          <w:szCs w:val="20"/>
        </w:rPr>
        <w:t>Выход</w:t>
      </w:r>
      <w:r>
        <w:rPr>
          <w:rFonts w:cs="Arial CYR" w:ascii="Arial CYR" w:hAnsi="Arial CYR"/>
          <w:sz w:val="20"/>
          <w:szCs w:val="20"/>
          <w:lang w:val="en-US"/>
        </w:rPr>
        <w:t xml:space="preserve"> POWER OFF </w:t>
      </w:r>
    </w:p>
    <w:p>
      <w:pPr>
        <w:pStyle w:val="Normal"/>
        <w:autoSpaceDE w:val="false"/>
        <w:spacing w:lineRule="auto" w:line="240" w:before="0" w:after="0"/>
        <w:rPr>
          <w:rFonts w:ascii="Arial CYR" w:hAnsi="Arial CYR" w:cs="Arial CYR"/>
          <w:sz w:val="20"/>
          <w:szCs w:val="20"/>
          <w:lang w:val="en-US"/>
        </w:rPr>
      </w:pPr>
      <w:r>
        <w:rPr>
          <w:rFonts w:cs="Arial CYR" w:ascii="Arial CYR" w:hAnsi="Arial CYR"/>
          <w:sz w:val="20"/>
          <w:szCs w:val="20"/>
          <w:lang w:val="en-US"/>
        </w:rPr>
      </w:r>
    </w:p>
    <w:p>
      <w:pPr>
        <w:pStyle w:val="Normal"/>
        <w:autoSpaceDE w:val="false"/>
        <w:spacing w:lineRule="auto" w:line="240" w:before="0" w:after="0"/>
        <w:rPr>
          <w:rFonts w:ascii="Arial CYR" w:hAnsi="Arial CYR" w:cs="Arial CYR"/>
          <w:sz w:val="20"/>
          <w:szCs w:val="20"/>
          <w:lang w:val="en-US"/>
        </w:rPr>
      </w:pPr>
      <w:r>
        <w:rPr>
          <w:rFonts w:cs="Arial CYR" w:ascii="Arial CYR" w:hAnsi="Arial CYR"/>
          <w:sz w:val="20"/>
          <w:szCs w:val="20"/>
          <w:lang w:val="en-US"/>
        </w:rPr>
        <w:t xml:space="preserve">CP-520 DTY-21U7 TDA -12021H1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Чтобы войти в сервисный режим, необходимо: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переключить ТВ на канал 91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установить "sharpness" на минимум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закрыть все меню, кнопкой 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в течение 2-х сек. нажать кнопки: красная----&gt;зеленая---&gt;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бор параметра осуществляется кнопками PR+, PR- , а установка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значения параметра, кнопками Vol+ Vol-.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выход из сервисного режима - нажатие на кнопку MENU или POWER. При этом все параметры заносятся в память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P-775 2594ST, 2896ST, 2898ST проц. DW5255S1 (SDA5255)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ход через специальный сервисный пульт R-30SVC.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MAK 2002 code1239 или сделать из пульта RC5 на базе SAA3010 здесь http://monitor.espec.ws/section23/topic7226.html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ход POWER OF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P-785 DTE-25 G6/G7, DTE-28 G2/G6/G7/96/98 проц.TDA9365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Чтобы войти в сервисный режим, необходимо: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переключить ТВ на канал 91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установить "sharpness" на минимум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закрыть все меню, кнопкой 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быстро нажать кнопки: красная----&gt;зеленая---&gt;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бор параметра осуществляется кнопками PR+, PR- , а установка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значения параметра, кнопками Vol+ Vol-.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выход из сервисного режима - нажатие на кнопку MENU или POWER. При этом все параметры заносятся в память.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P-830F DTH-29U7 проц. SDA-55XX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Чтобы войти в сервисный режим, необходимо: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переключить ТВ на канал 91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установить "sharpness" на минимум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закрыть все меню, кнопкой 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в течение 2-х сек. нажать кнопки: красная----&gt;зеленая---&gt;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бор параметра осуществляется кнопками PR+, PR- , а установка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значения параметра, кнопками Vol+ Vol-.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выход из сервисного режима - нажатие на кнопку MENU или POWER. При этом все параметры заносятся в память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CP-850 DTF-2950-100D, DTF-2950GB-100D, DTF-2950K-100D проц. SDA-55XX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Чтобы войти в сервисный режим, необходимо: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переключить ТВ на канал 91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установить "sharpness" на минимум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закрыть все меню, кнопкой 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в течение 2-х сек. нажать кнопки: красная----&gt;зеленая---&gt;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бор параметра осуществляется кнопками PR+, PR- , а установка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значения параметра, кнопками Vol+ Vol-.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 выход из сервисного режима - нажатие на кнопку MENU или POWER. При этом все параметры заносятся в память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H-704V-04A CT21A5T SDA555XFL A14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ход в сервисный режим: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 нормальном режиме нажать последовательно: DISP-MUTE-SLEEP-FUZZY-DISP, или DISPLAY-MUTE-SLEEP-FUZZY-TIMER.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TV3K 14DA5T проц. ST92195C3B1/PEX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ход в сервис (замкнуть на пульте 12 и 26 ножки), на оригинальном пульте (если его разобрать) находится скрытая кнопка Сервис.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TV4K 29DA5PF проц. ST92T195B5B1/PBP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ход в сервис (замкнуть на пульте 12 и 26 ножки), на оригинальном пульте (если его разобрать) находится скрытая кнопка Сервис.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Шасси WP-895f/CP-885F DTF-29u7k проц. VCT 3834a c4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брать канал 91, Установить sharpness на минимум, закрыть все меню, кнопкой MENU Быстро нажать последовательность кнопок RED – GREEN – MENU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ход POWER OF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KR20V1T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Переключить телевизор на 91 канал. Убрать четкость на минимум.закрыть все меню, кнопкой MENU На ПДУ нажать (красная) (зеленая) (меню).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ыход POWER OFF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KR-21N7N проц. NTDA9381/C340AG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Вход в сервисное меню: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Нажать на ПДУ MENU, 8, 5, 0, 0.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KR29N7MT проц.TDA9381PS/N3/3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Способ вхождения в сервисный режим: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 xml:space="preserve">Нажимаем последовательно на ПДУ кнопки : </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MUTE, CALL, 9,8,0</w:t>
      </w:r>
    </w:p>
    <w:p>
      <w:pPr>
        <w:pStyle w:val="Normal"/>
        <w:spacing w:before="0" w:after="200"/>
        <w:rPr>
          <w:rFonts w:ascii="Arial CYR" w:hAnsi="Arial CYR" w:cs="Arial CYR"/>
          <w:sz w:val="20"/>
          <w:szCs w:val="20"/>
        </w:rPr>
      </w:pPr>
      <w:r>
        <w:rPr>
          <w:rFonts w:cs="Arial CYR" w:ascii="Arial CYR" w:hAnsi="Arial CY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13:00Z</dcterms:created>
  <dc:creator>Admin</dc:creator>
  <dc:description/>
  <cp:keywords/>
  <dc:language>en-US</dc:language>
  <cp:lastModifiedBy>Admin</cp:lastModifiedBy>
  <dcterms:modified xsi:type="dcterms:W3CDTF">2010-08-31T18:51:00Z</dcterms:modified>
  <cp:revision>1</cp:revision>
  <dc:subject/>
  <dc:title/>
</cp:coreProperties>
</file>